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12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к решению Совета депутатов Шумячского городского поселения от 26.12.2019 года № 53 « О  бюджете Шумячского городского поселения на 2020 год и на плановый период 2021 и 2022 годов»   (в редакции решения Совета депутатов Шумячского городского поселения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1 и 2022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18"/>
        <w:gridCol w:w="708"/>
        <w:gridCol w:w="1560"/>
        <w:gridCol w:w="1842"/>
      </w:tblGrid>
      <w:tr>
        <w:trPr>
          <w:trHeight w:val="158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418"/>
        <w:gridCol w:w="708"/>
        <w:gridCol w:w="1560"/>
        <w:gridCol w:w="1842"/>
      </w:tblGrid>
      <w:tr>
        <w:trPr>
          <w:tblHeader w:val="true"/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 682 63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 737 828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Энергосбережение и повышение энергетической эффективности на территории Шумячского город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Энергосбережение и повышение энергетической эффективности на территории Шумячского город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энергоэффективности водопроводных сетей, систем водоснабжения и насосных стан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 для обеспечения качественными услугами жилищно-коммунального хозяйства населения Шумячского город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омплексное обустройство объектами коммунальной инфраструк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водоснабжения в поселен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 для организации досуга и обеспечения жителей Шумячского городского поселения услугами организаций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культурно-досуговой деятельности, организация, проведение и оформление праздничных мероприят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культурно-досугов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204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, использование и популяризация объектов культурного наследия (памятников истории и культуры), находящихся в собственности городского поселения, охрана объектов культурного наследия (памятников истории и культуры) местного (муниципального) значения, расположенных на территории Шумячского город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полнение ремонтно-реставрационных работ на объектах культурного наследия (памятниках истории и культуры)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безопасности дорожного движения на территории Шумячского город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86 33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1 53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86 33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1 53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0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058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0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058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0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058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 за счет средств бюджета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6 27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1 472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6 27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1 472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6 27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1 472,00</w:t>
            </w:r>
          </w:p>
        </w:tc>
      </w:tr>
      <w:tr>
        <w:trPr>
          <w:trHeight w:val="7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S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S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S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7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ращение с твердыми коммунальными отходами на территории Шумячского город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работы с твердыми коммунальными отхода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298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8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1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и ремонт уличного освещ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уличного осве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и содержание мест захороне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содержанию мест захорон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озеленения территории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озеленения территории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благоустрой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в области благоустро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жилищного хозяй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9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9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9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7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озмещение затрат лицам, предоставляющим населению услуги бани по тарифам, не обеспечивающим возмещение издерже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78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2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озмещение затрат (недополученных доходов) по содержанию объектов инженерной инфраструктуры коммунального комплекса в связи с оказанием услуг в сфере теплоснабжения, водоснабжения и водоотвед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(недополученных доходов) по содержанию объектов инженерной инфраструктуры коммунального комплекса в связи с оказанием услуг в сфере теплоснабжения, водоснабжения и водоотве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6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6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6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Формирование комфортной городской среды на территории поселка Шумячи Шумячского района Смолен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82 836,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378 802,26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2 836,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8 802,26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качества и комфорта городской сре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4,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65,11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мест массового отдыха люд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4,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65,11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4,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65,11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4,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65,11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Формирование комфортной городской среды»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3 062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 037,15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3 062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 037,15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3 062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 037,15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3 062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9 037,15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2 1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6 151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органа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1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 151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1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 151,00</w:t>
            </w:r>
          </w:p>
        </w:tc>
      </w:tr>
      <w:tr>
        <w:trPr>
          <w:trHeight w:val="12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 1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 151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 1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 151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000,00</w:t>
            </w:r>
          </w:p>
        </w:tc>
      </w:tr>
      <w:tr>
        <w:trPr>
          <w:trHeight w:val="7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 0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 979,00</w:t>
            </w:r>
          </w:p>
        </w:tc>
      </w:tr>
      <w:tr>
        <w:trPr>
          <w:trHeight w:val="7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Шумячского город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9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общегосударств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7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basedOn w:val="Style10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50:00Z</dcterms:created>
  <dc:creator>k_pkp</dc:creator>
  <dc:description/>
  <cp:keywords/>
  <dc:language>en-US</dc:language>
  <cp:lastModifiedBy>TIMOFEEVA</cp:lastModifiedBy>
  <cp:lastPrinted>2011-12-01T17:59:00Z</cp:lastPrinted>
  <dcterms:modified xsi:type="dcterms:W3CDTF">2020-03-11T11:32:00Z</dcterms:modified>
  <cp:revision>21</cp:revision>
  <dc:subject/>
  <dc:title/>
</cp:coreProperties>
</file>